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设区的市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8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8</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8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进行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第七条　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第十九条第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5-12-10T16:31: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